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1 Technická zprá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32"/>
          <w:szCs w:val="32"/>
        </w:rPr>
        <w:t xml:space="preserve">D.1.1.1.2 Situace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3 Charakteristické vzorové příčné ře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4 Podélný profi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1.1.1.5 Oplocení detail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1 Technická zprá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32"/>
          <w:szCs w:val="32"/>
        </w:rPr>
        <w:t xml:space="preserve">D.1.1.1.2 Situace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3 Charakteristické vzorové příčné ře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4 Podélný profi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1.1.1.5 Oplocení detail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1 Technická zprá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32"/>
          <w:szCs w:val="32"/>
        </w:rPr>
        <w:t xml:space="preserve">D.1.1.1.2 Situace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3 Charakteristické vzorové příčné ře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D.1.1.1.4 Podélný profi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1.1.1.5 Oplocení deta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5:28:00Z</dcterms:created>
  <dc:creator>Kazimour Jan</dc:creator>
  <dc:description/>
  <cp:keywords/>
  <dc:language>en-US</dc:language>
  <cp:lastModifiedBy>Bastl</cp:lastModifiedBy>
  <cp:lastPrinted>2020-03-26T09:03:00Z</cp:lastPrinted>
  <dcterms:modified xsi:type="dcterms:W3CDTF">2023-10-12T06:58:00Z</dcterms:modified>
  <cp:revision>29</cp:revision>
  <dc:subject/>
  <dc:title/>
</cp:coreProperties>
</file>